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HOMEWORK- DUE THURSDAY FEBRUARY 21</w:t>
      </w:r>
      <w:r>
        <w:rPr>
          <w:sz w:val="40"/>
          <w:szCs w:val="40"/>
          <w:vertAlign w:val="superscript"/>
        </w:rPr>
        <w:t>ST</w:t>
      </w:r>
    </w:p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Welcome to Year 4. </w:t>
      </w:r>
    </w:p>
    <w:p>
      <w:pPr>
        <w:pStyle w:val="Normal"/>
        <w:rPr/>
      </w:pPr>
      <w:r>
        <w:rPr/>
        <w:t xml:space="preserve">It was great to see so many parents at the parent evening on Tuesday night. We hope that you found the meeting informativ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note the homework guidelines that are glued into the front of your homework books for further information about homework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nsure that you are wearing the correct school uniform and that all uniform items are named. A named school hat must be worn to and from school everyday. Please make sure that you bring a drink bottle to school everyday to prevent dehydration and take lots of drinks during the day. You will need to remember to bring a library bag for your library day (5D and 5E are Wednesday, 5B is Tuesday, 5F is Friday.) You will also need to bring a named art shirt to school for any art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Homework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Mathematics</w:t>
      </w:r>
      <w:r>
        <w:rPr>
          <w:b/>
        </w:rPr>
        <w:t xml:space="preserve">- Please complete Page 4 of your Dragon Math workbook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</w:t>
      </w:r>
      <w:r>
        <w:rPr>
          <w:b/>
        </w:rPr>
        <w:t xml:space="preserve">  - Please complete your Extra Help spelling sheet and learn your spelling words for a spelling test on Thursday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ading</w:t>
      </w:r>
      <w:r>
        <w:rPr>
          <w:b/>
        </w:rPr>
        <w:t xml:space="preserve">- Complete four reading entries in your reading diary. </w:t>
      </w:r>
    </w:p>
    <w:p>
      <w:pPr>
        <w:pStyle w:val="Normal"/>
        <w:rPr>
          <w:b/>
          <w:b/>
        </w:rPr>
      </w:pPr>
      <w:r>
        <w:rPr>
          <w:b/>
        </w:rPr>
        <w:t>Remember to get your reading log sign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scape Learning</w:t>
      </w:r>
    </w:p>
    <w:p>
      <w:pPr>
        <w:pStyle w:val="Normal"/>
        <w:rPr/>
      </w:pPr>
      <w:r>
        <w:rPr>
          <w:b/>
        </w:rPr>
        <w:t xml:space="preserve">On the next page in your homework book, write 5 interesting facts about keeping ourselves safe in summer. Write your facts in complete sentences and decorate your work attractively with a colourful border and illustrations. </w:t>
      </w:r>
      <w:r>
        <w:rPr/>
        <w:t>Present your work as neatly as possible.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"/>
        <w:gridCol w:w="2638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1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34:00Z</dcterms:created>
  <dc:creator>nicholls</dc:creator>
  <dc:description/>
  <cp:keywords/>
  <dc:language>en-US</dc:language>
  <cp:lastModifiedBy>kaur</cp:lastModifiedBy>
  <cp:lastPrinted>2013-02-11T21:45:00Z</cp:lastPrinted>
  <dcterms:modified xsi:type="dcterms:W3CDTF">2013-02-22T01:34:00Z</dcterms:modified>
  <cp:revision>2</cp:revision>
  <dc:subject/>
  <dc:title>Homework Sheet Year 4 Due back Thursday March 30th</dc:title>
</cp:coreProperties>
</file>